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/>
        <w:t>заседания Конкурсной комисс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437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5.01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5/ОАЭ-ДГТ/20 на право заключения договора на поставку запасных частей для копировально-множительной техники (далее – открытый аукцион №35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5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3 972 075 (три миллиона девятьсот семьдесят две тысячи семьдесят пять) руб. 00 коп. без НДС (4 766 49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5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35/ОАЭ-ДГТ/20 Претенденту № 1 в связи с несоответствием его аукционной заявки требованиям, установленным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п.п. 2.1.2.  аукционной документации открытого аукциона №35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35/ОАЭ-ДГТ/20 Претенденту № 2 в связи с несоответствием его аукционной заявки требованиям, установленным п.п. 2.1.1, 2.1.2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7.1.8.11. аукционной документации открытого аукциона №35/ОАЭ-ДГТ/20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35/ОАЭ-ДГТ/20 Претенденту № 4 в связи с несоответствием его аукционной заявки требованиям, установленным п.п. 2.1.2.,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7.1.8.11. аукционной документации открытого аукциона №35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Допустить к участию в открытом аукционе №35/ОАЭ-ДГТ/20 Претендента № 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3 – Участником № 1 открытого аукциона №35/ОАЭ-ДГТ/20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В связи с тем, что к участию в открытом аукционе №35/ОАЭ-ДГТ/20 допущен один Претендент, признать открытый аукцион №35/ОАЭ-ДГТ/20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7. На основании перечисления 4 пп. 6.10.2. аукционной документации заключить договор с Участником №1, допущенным к участию в открытом аукционе №35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1-01-15T10:43:00Z</dcterms:modified>
  <cp:revision>90</cp:revision>
  <dc:subject/>
  <dc:title/>
</cp:coreProperties>
</file>